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9/20 do 2023/24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</w:r>
      <w:r>
        <w:rPr>
          <w:rFonts w:cs="Corbel" w:ascii="Corbel" w:hAnsi="Corbel"/>
          <w:sz w:val="20"/>
          <w:szCs w:val="20"/>
        </w:rPr>
        <w:t xml:space="preserve">Rok akademicki 2019/2020  </w:t>
      </w:r>
      <w:r>
        <w:rPr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stęp do prawoznaw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Katedra Nauk Historyczno i Teoretyczno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Artur Łuszczyń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Artur Łuszczyński, prof. UR, mgr Łukasz Szymański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4"/>
        <w:gridCol w:w="847"/>
        <w:gridCol w:w="827"/>
        <w:gridCol w:w="833"/>
        <w:gridCol w:w="813"/>
        <w:gridCol w:w="968"/>
        <w:gridCol w:w="1461"/>
        <w:gridCol w:w="199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30 </w:t>
            </w:r>
          </w:p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>godz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</w:rPr>
      </w:pPr>
      <w:r>
        <w:rPr>
          <w:rFonts w:eastAsia="Cambria"/>
          <w:sz w:val="24"/>
        </w:rPr>
        <w:t>Wykład: egzamin – egzamin ustny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Ćwiczenia: zaliczenie z oceną – test wielokrotnego wyboru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Cs w:val="20"/>
              </w:rPr>
              <w:t>Ogólna wiedza o pa</w:t>
            </w:r>
            <w:r>
              <w:rPr>
                <w:b w:val="false"/>
                <w:caps w:val="false"/>
                <w:smallCaps w:val="false"/>
                <w:szCs w:val="20"/>
              </w:rPr>
              <w:t>ń</w:t>
            </w:r>
            <w:r>
              <w:rPr>
                <w:b w:val="false"/>
                <w:bCs/>
                <w:caps w:val="false"/>
                <w:smallCaps w:val="false"/>
                <w:szCs w:val="20"/>
              </w:rPr>
              <w:t>stwie i społecze</w:t>
            </w:r>
            <w:r>
              <w:rPr>
                <w:b w:val="false"/>
                <w:caps w:val="false"/>
                <w:smallCaps w:val="false"/>
                <w:szCs w:val="20"/>
              </w:rPr>
              <w:t>ń</w:t>
            </w:r>
            <w:r>
              <w:rPr>
                <w:b w:val="false"/>
                <w:bCs/>
                <w:caps w:val="false"/>
                <w:smallCaps w:val="false"/>
                <w:szCs w:val="20"/>
              </w:rPr>
              <w:t>stwie pozyskana w czasie edukacji szkolnej na takich przedmiotach jak np. „Historia” czy „Wiedza o społeczeństwie”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uzyskanie podstawowej wiedzy z zakresu prawoznawstwa, zwłaszcza z obr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ę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bu teorii praw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przyswojenie terminologii, poj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 xml:space="preserve">ęć 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i specyfiki j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ę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zyka prawnego i prawnicz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zaznajomienie si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z metodami badawczymi wykorzystywanymi w prawoznawstwi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u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wiadomienie sobie wielo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ci mo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ż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 xml:space="preserve">liwych sposobów postrzegania prawa (np. prawniczy pozytywizm, prawo naturalne, realizm prawniczy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poznanie struktury i zasad procesów tworzenia oraz stosowania i wykładni praw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zdobycie wiadomo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ci w przedmiocie głównych elementów składowych porz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ą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 xml:space="preserve">dku prawnego, w tym systemu 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ź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 xml:space="preserve">ródeł prawa 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rFonts w:cs="Times-Bold;Times New Roman" w:ascii="Calibri" w:hAnsi="Calibri"/>
                <w:b w:val="false"/>
                <w:bCs/>
                <w:sz w:val="24"/>
                <w:szCs w:val="24"/>
                <w:lang w:val="pl-PL"/>
              </w:rPr>
              <w:t>- przygotowanie</w:t>
            </w:r>
            <w:r>
              <w:rPr>
                <w:rFonts w:cs="TT1D16Do00" w:ascii="Calibri" w:hAnsi="Calibri"/>
                <w:b w:val="false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-Bold;Times New Roman" w:ascii="Calibri" w:hAnsi="Calibri"/>
                <w:b w:val="false"/>
                <w:bCs/>
                <w:sz w:val="24"/>
                <w:szCs w:val="24"/>
                <w:lang w:val="pl-PL"/>
              </w:rPr>
              <w:t>studentów prawa do dalszej akademickiej edukacji poprzez przekazanie im kompendium prawoznawstwa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…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n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pl-PL"/>
        </w:rPr>
        <w:t>Wiedza</w:t>
      </w:r>
      <w:r>
        <w:rPr>
          <w:rFonts w:eastAsia="Times New Roman"/>
          <w:lang w:eastAsia="pl-PL"/>
        </w:rPr>
        <w:t>: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Student: 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charakteryzuje nauki prawne, wskazuje ich miejsce w systemie nauk i w relacjach do innych nauk K_W01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 xml:space="preserve">- definiuje podstawowe pojęcia z obrębu ogólnych nauk prawnych K_W06,  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charakteryzuje procesy tworzenia, stosowania i interpretowania prawa K_W02, K_W04, K_W05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 identyfikuje i rozróżnia źródła prawa K_W03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streszcza założenia głównych kierunków filozoficzno-prawnych (jusnaturalizm, prawniczy pozytywizm, realizm prawniczy) K_W09, K_W10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 xml:space="preserve">- wskazuje relacje zachodzące pomiędzy państwem a prawem K_W07, K_W08, </w:t>
      </w:r>
      <w:r>
        <w:rPr>
          <w:rFonts w:eastAsia="Times New Roman"/>
          <w:color w:val="000000"/>
          <w:lang w:eastAsia="pl-PL"/>
        </w:rPr>
        <w:t>K_W11, K_W13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wymienia oraz tłumaczy dyrektywy interpretacyjne i inferencyjne znajdujące zastosowanie w porządku prawnym K_W04, K_W12,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  <w:lang w:eastAsia="pl-PL"/>
        </w:rPr>
        <w:t>Umiejętności</w:t>
      </w:r>
      <w:r>
        <w:rPr>
          <w:rFonts w:eastAsia="Times New Roman"/>
          <w:lang w:eastAsia="pl-PL"/>
        </w:rPr>
        <w:t>: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tudent: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posługuje się językiem prawniczym K_U05, K_U08, K_U09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interpretuje – na poziomie podstawowym – przepisy prawne K_U01, K_U04, K_U05, K_U08, K_U10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czyta ze zrozumieniem teksty aktów normatywnych K_U04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porównuje prawo z innymi systemami normatywnymi K_U02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ocenia prawo pod kątem jego aksjologii K_U06, K_U07, K_U12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weryfikuje moc obowiązującą poszczególnych przepisów prawnych K_U03, K_U07, K_U15,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potrafi korzystać z dzienników urzędowych i elektronicznych systemów informacji prawnej K_U03,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jest zorientowany na samodzielne i krytycznie uzupełnianie pozyskanej wiedzę i doskonalenie zdobytych umiejętności K_KU17,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  <w:lang w:eastAsia="pl-PL"/>
        </w:rPr>
        <w:t>Kompetencje społeczne</w:t>
      </w:r>
      <w:r>
        <w:rPr>
          <w:rFonts w:eastAsia="Times New Roman"/>
          <w:lang w:eastAsia="pl-PL"/>
        </w:rPr>
        <w:t>: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tudent: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chętnie podejmuje się przedstawiania w przejrzysty sposób zdobytej wiedzy osobom bez szerszej wiedzy prawniczej K_K06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dyskutuje o zagadnieniach społecznych i politycznych w ramach prawnych K_K10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docenia rolę prawa w życiu społecznym obywateli i w funkcjonowaniu państwa K_K04, K_K05, K_K06,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Times New Roman" w:cs="Calibri" w:ascii="Calibri" w:hAnsi="Calibri"/>
          <w:b w:val="false"/>
          <w:caps w:val="false"/>
          <w:smallCaps w:val="false"/>
          <w:sz w:val="22"/>
          <w:lang w:eastAsia="pl-PL"/>
        </w:rPr>
        <w:t>- zachowuje krytycyzm w wyrażaniu opinii na temat jakości obowiązującego prawa K_K01,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n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3"/>
              <w:gridCol w:w="1270"/>
            </w:tblGrid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Ogólna charakterystyka prawoznawst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Główne 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erunki filozoficzno-prawne: pozytywizm prawniczy, jusnaturalizm, realizm prawniczy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Prawo a inne systemy normatywne 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Język prawny i prawniczy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rzepis prawny: pojęcie, cec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y, typologie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Norma prawna: pojęcie, cechy, typologie, koncepcje budowy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Akt normatywny: pojęcie, rodzaje, struktur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Tworzenie pra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odmioty pra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tosunek prawny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Obowiązywanie pra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ystem prawny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Wykładnia prawa i wnioskowania prawnicze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tosowanie pra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/>
                    <w:t>sum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6"/>
              <w:gridCol w:w="1247"/>
            </w:tblGrid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Pojęcie, cechy i funkcje państwa. Teorie o pochodzeniu państwa. Typ i forma państwa 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ństwo liberalne i interwencjonistyczne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tie polityczne i grupy nacisku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Aparat państwowy i jego struktura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amorząd terytorialny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Cs w:val="24"/>
                    </w:rPr>
                    <w:t>Prawo a moralność – dyskusja o „formule Radbrucha”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Postawy wobec prawa – dyskusja o wadach i zaletach każdej z postaw  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Demokratyczne państwo prawa – analiza i interpretacja tekstów źródłowych oraz orzeczeń Trybunału Konstytucyjnego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Źródła prawa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ystem źródeł prawa w polskim porządku prawnym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System prawa stanowionego a system </w:t>
                  </w:r>
                  <w:r>
                    <w:rPr>
                      <w:i/>
                    </w:rPr>
                    <w:t>common law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Język prawny i prawniczy: analiza przykładów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rzepis prawny – ćwiczenia z wykorzystaniem materiału normatywnego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Norma prawna (reguła prawna i zasada prawa) – ćwiczenia z wykorzystaniem materiału normatywnego i orzeczeń Trybunału Konstytucyjnego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Akt normatywny – ćwiczenia z wykorzystaniem materiału normatywnego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Wykładnia prawa i wnioskowania prawnicze – interpretacja tekstów aktów normatywnych, analiza orzeczeń sądowych i decyzji administracyjnych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Stosowanie prawa – analiza tekstów sądowych orzeczeń i decyzji administracyjnych 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/>
                    <w:t>suma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31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rFonts w:eastAsia="Cambria"/>
          <w:sz w:val="24"/>
        </w:rPr>
        <w:t>–</w:t>
      </w:r>
      <w:r>
        <w:rPr>
          <w:rFonts w:eastAsia="Calibri" w:cs="Calibri"/>
          <w:sz w:val="24"/>
        </w:rPr>
        <w:t xml:space="preserve"> </w:t>
      </w:r>
      <w:r>
        <w:rPr>
          <w:rFonts w:eastAsia="Cambria"/>
          <w:sz w:val="24"/>
        </w:rPr>
        <w:t>Wykład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–</w:t>
      </w:r>
      <w:r>
        <w:rPr>
          <w:rFonts w:eastAsia="Calibri" w:cs="Calibri" w:ascii="Calibri" w:hAnsi="Calibri"/>
          <w:b w:val="false"/>
          <w:caps w:val="false"/>
          <w:smallCaps w:val="false"/>
        </w:rPr>
        <w:t xml:space="preserve"> </w:t>
      </w:r>
      <w:r>
        <w:rPr>
          <w:rFonts w:eastAsia="Cambria" w:cs="Calibri" w:ascii="Calibri" w:hAnsi="Calibri"/>
          <w:b w:val="false"/>
          <w:caps w:val="false"/>
          <w:smallCaps w:val="false"/>
        </w:rPr>
        <w:t>Analiza i interpretacja aktów normatywnych, decyzji stosowania prawa oraz tekstów źródłowych; analiza przypadków, dyskusja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i/>
                <w:strike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i/>
                <w:strike/>
                <w:sz w:val="2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-Bold;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-Bold;Times New Roman"/>
                <w:b/>
                <w:bCs/>
                <w:sz w:val="24"/>
                <w:szCs w:val="24"/>
                <w:lang w:eastAsia="pl-PL"/>
              </w:rPr>
              <w:t>A. Wykład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sz w:val="24"/>
                <w:lang w:eastAsia="pl-PL"/>
              </w:rPr>
              <w:t>Egzamin ustny przeprowadzany jest według następujących zasad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mbria"/>
                <w:sz w:val="24"/>
                <w:lang w:eastAsia="pl-PL"/>
              </w:rPr>
              <w:t>–</w:t>
            </w:r>
            <w:r>
              <w:rPr>
                <w:rFonts w:eastAsia="Calibri" w:cs="Calibri"/>
                <w:sz w:val="24"/>
                <w:lang w:eastAsia="pl-PL"/>
              </w:rPr>
              <w:t xml:space="preserve"> </w:t>
            </w:r>
            <w:r>
              <w:rPr>
                <w:rFonts w:eastAsia="Cambria"/>
                <w:sz w:val="24"/>
                <w:lang w:eastAsia="pl-PL"/>
              </w:rPr>
              <w:t>student losuje kolejno trzy pytania, na które udziela następnie odpowiedzi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lang w:eastAsia="pl-PL"/>
              </w:rPr>
            </w:pPr>
            <w:r>
              <w:rPr>
                <w:rFonts w:eastAsia="Cambria"/>
                <w:sz w:val="24"/>
                <w:lang w:eastAsia="pl-PL"/>
              </w:rPr>
              <w:t>–</w:t>
            </w:r>
            <w:r>
              <w:rPr>
                <w:rFonts w:eastAsia="Calibri" w:cs="Calibri"/>
                <w:sz w:val="24"/>
                <w:lang w:eastAsia="pl-PL"/>
              </w:rPr>
              <w:t xml:space="preserve"> </w:t>
            </w:r>
            <w:r>
              <w:rPr>
                <w:rFonts w:eastAsia="Cambria"/>
                <w:sz w:val="24"/>
                <w:lang w:eastAsia="pl-PL"/>
              </w:rPr>
              <w:t>pytania egzaminacyjne obejmują tematy stanowiące przedmiot wykładu oraz ćwiczeń. Przed egzaminem student otrzymuje wykaz zagadnień, w oparciu o który zostaną opracowane pytania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mbria"/>
                <w:sz w:val="24"/>
                <w:lang w:eastAsia="pl-PL"/>
              </w:rPr>
              <w:t>–</w:t>
            </w:r>
            <w:r>
              <w:rPr>
                <w:rFonts w:eastAsia="Calibri" w:cs="Calibri"/>
                <w:sz w:val="24"/>
                <w:lang w:eastAsia="pl-PL"/>
              </w:rPr>
              <w:t xml:space="preserve"> </w:t>
            </w:r>
            <w:r>
              <w:rPr>
                <w:rFonts w:eastAsia="Cambria"/>
                <w:sz w:val="24"/>
                <w:lang w:eastAsia="pl-PL"/>
              </w:rPr>
              <w:t>Warunkiem złożenia egzaminu z wynikiem pozytywnym jest, co do zasady, udzielenie poprawnej odpowiedzi na co najmniej dwa z trzech pytań. Odpowiedź na każde z pytań jest oceniana samodzielnie, a ocena końcowa z egzaminu stanowi wypadkową ocen cząstkowych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mbria"/>
                <w:sz w:val="24"/>
                <w:lang w:eastAsia="pl-PL"/>
              </w:rPr>
              <w:t>–</w:t>
            </w:r>
            <w:r>
              <w:rPr>
                <w:rFonts w:eastAsia="Calibri" w:cs="Calibri"/>
                <w:sz w:val="24"/>
                <w:lang w:eastAsia="pl-PL"/>
              </w:rPr>
              <w:t xml:space="preserve"> </w:t>
            </w:r>
            <w:r>
              <w:rPr>
                <w:rFonts w:eastAsia="Cambria"/>
                <w:sz w:val="24"/>
                <w:lang w:eastAsia="pl-PL"/>
              </w:rPr>
              <w:t>dopuszczalne jest przystąpienie do egzaminu przed sesją egzaminacyjną (tzw. termin zerowy) dla studentów, którzy uprzednio uzyskali ocenę bardzo dobrą z zaliczenia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Cambria"/>
                <w:b/>
                <w:b/>
                <w:sz w:val="24"/>
                <w:lang w:eastAsia="pl-PL"/>
              </w:rPr>
            </w:pPr>
            <w:r>
              <w:rPr>
                <w:rFonts w:eastAsia="Cambria"/>
                <w:b/>
                <w:sz w:val="24"/>
                <w:lang w:eastAsia="pl-PL"/>
              </w:rPr>
              <w:t>B. Ćwiczenia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lang w:eastAsia="pl-PL"/>
              </w:rPr>
              <w:t>Warunkiem zaliczenia testu jest uzyskanie co najmniej 51% wszystkich możliwych punktów. Każde z pytań jest oceniane na „1” (odpowiedź poprawna) lub „0” (odpowiedź błędna)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 -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ćwiczeń – 6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156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akademickich wynosi - 30 + 30 + 5 + 1 godz. = 66 godz., co odpowiada ok. 3 punktom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 xml:space="preserve">G. Maroń, </w:t>
            </w:r>
            <w:r>
              <w:rPr>
                <w:rFonts w:eastAsia="Cambria"/>
                <w:i/>
                <w:sz w:val="24"/>
                <w:szCs w:val="24"/>
              </w:rPr>
              <w:t>Wstęp do prawoznawstwa</w:t>
            </w:r>
            <w:r>
              <w:rPr>
                <w:rFonts w:eastAsia="Cambria"/>
                <w:sz w:val="24"/>
                <w:szCs w:val="24"/>
              </w:rPr>
              <w:t>, Rzeszów 2011.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Cs w:val="24"/>
              </w:rPr>
              <w:t xml:space="preserve">G. L. Seidler, H. Groszyk, A. Pieniążek, </w:t>
            </w:r>
            <w:r>
              <w:rPr>
                <w:rFonts w:eastAsia="Cambria" w:cs="Calibri" w:ascii="Calibri" w:hAnsi="Calibri"/>
                <w:b w:val="false"/>
                <w:i/>
                <w:caps w:val="false"/>
                <w:smallCaps w:val="false"/>
                <w:szCs w:val="24"/>
              </w:rPr>
              <w:t>Wprowadzenie do nauki o państwie i prawie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Cs w:val="24"/>
              </w:rPr>
              <w:t>, Lublin 2003.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A. Korybski, L. Leszczyński, A. Pieniążek, Wstęp do prawoznawstwa, Lublin 2007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L. Morawski, Wstęp do prawoznawstwa, Toruń 2011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Z. Ziembiński, S. Wronkowska, Zarys teorii prawa, Poznań 2001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J. Nowacki, Z. Tobor, Wstęp do prawoznawstwa, Warszawa 2007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Z. Pulka, Podstawy prawa, Poznań 2008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T. Chauvin, T. Stawecki, P. Winczorek, Wstęp do prawoznawstwa, Warszawa 2011.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J. Jabłońska-Bonca, Wstęp do nauk prawnych, Poznań 2000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J. Krukowski, Wstęp do nauki o państwie i prawie, Lublin 2004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J. Jamroz, Wprowadzenie do prawoznawstwa, Warszawa 2011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S. Kaźmierczyk, Z. Pulka, Wstęp do prawoznawstwa, Wrocław 2001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A. Redelbach, Wstęp do prawoznawstwa, Toruń 2002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Z. Salamonowicz, Wstęp do prawoznawstwa, Szczytno 2010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M. Droba, Podstawy prawa, Plansze Becka, Warszawa 2008.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17:00Z</dcterms:created>
  <dc:creator>...</dc:creator>
  <dc:description/>
  <cp:keywords/>
  <dc:language>en-US</dc:language>
  <cp:lastModifiedBy>Nowak Dominika</cp:lastModifiedBy>
  <dcterms:modified xsi:type="dcterms:W3CDTF">2023-11-30T15:00:00Z</dcterms:modified>
  <cp:revision>5</cp:revision>
  <dc:subject/>
  <dc:title/>
</cp:coreProperties>
</file>